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454" w:top="51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right="5705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Правилам определения требований к закупаемым Администрацией Красновского сельского поселения Краснинского района Смоленской области  отдельным видам товаров, работ, услуг (в том числе предельных цен товаров, работ,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видов товаров, работ, услуг, в отношении которых устанавливаются потребительские свой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том числе характеристики качества) и иные характеристики, имеющие влияние на цен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1"/>
        <w:gridCol w:w="1697"/>
        <w:gridCol w:w="997"/>
        <w:gridCol w:w="1564"/>
        <w:gridCol w:w="1559"/>
        <w:gridCol w:w="1421"/>
        <w:gridCol w:w="1566"/>
        <w:gridCol w:w="1415"/>
        <w:gridCol w:w="6"/>
        <w:gridCol w:w="2511"/>
        <w:gridCol w:w="1317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Д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 качеству) и иным характеристикам товаров, работ, услуг, утвержденные Администрацией Красновского сельского поселения Краснинского района Смоленской области в обязательном перечне</w:t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 качеству) и иным характеристикам товаров, работ, услуг, утвержденные Администрацией Красновского 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снинского района Смоленской обла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-рист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-ристики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снование отклонения значения характеристики от утвержденной Администрацией Красновского 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инского района Смоленской области в обязательном переч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-нальное назначе-ние*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ьные виды товаров, работ, услуг, требования к потребительским свойствам (в том числе к качеству) и иным характеристикам которых утверждены Администрацией Красновского сельского поселения Краснинского района Смоленской области в обязательном перечн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й перечень отдельных видов товаров, работ, услуг, определенны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Администрацией Краснов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инского район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моле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P153"/>
            <w:bookmarkStart w:id="1" w:name="P153"/>
            <w:bookmarkEnd w:id="1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567" w:top="1134" w:footer="0" w:bottom="567"/>
          <w:pgNumType w:start="6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казывается в случае установления характеристик, отличающихся от значений, содержащихся в обязательном перечне.</w:t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7200</wp:posOffset>
                </wp:positionH>
                <wp:positionV relativeFrom="paragraph">
                  <wp:posOffset>-66675</wp:posOffset>
                </wp:positionV>
                <wp:extent cx="3070860" cy="2009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200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авилам определения требований к закупаемым Администрацией Красновского сельского поселения  Краснинского района Смоленской области отдельным видам товаров, работ, услуг (в том числе предельных цен товаров, работ, услуг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58.25pt;mso-wrap-distance-left:9.05pt;mso-wrap-distance-right:9.05pt;mso-wrap-distance-top:0pt;mso-wrap-distance-bottom:0pt;margin-top:-5.25pt;mso-position-vertical-relative:text;margin-left:5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Правилам определения требований к закупаемым Администрацией Красновского сельского поселения  Краснинского района Смоленской области отдельным видам товаров, работ, услуг (в том числе предельных цен товаров, работ, услуг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Й ПЕРЕЧЕНЬ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включая их потребительские свойства и иные характеристики, а также значения таких свойств и характеристик (в том числе предельные цены товаров, работ, услуг)</w:t>
      </w:r>
    </w:p>
    <w:tbl>
      <w:tblPr>
        <w:tblW w:w="129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1559"/>
        <w:gridCol w:w="1559"/>
        <w:gridCol w:w="709"/>
        <w:gridCol w:w="709"/>
        <w:gridCol w:w="1275"/>
        <w:gridCol w:w="993"/>
        <w:gridCol w:w="992"/>
        <w:gridCol w:w="1134"/>
        <w:gridCol w:w="1276"/>
        <w:gridCol w:w="1275"/>
      </w:tblGrid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П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дельных видов товаров, работ, услуг</w:t>
            </w:r>
          </w:p>
        </w:tc>
        <w:tc>
          <w:tcPr>
            <w:tcW w:w="9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69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 товаров, работ, услуг, закупаемых Администрацией Красновского сельского  поселения Краснинского района Смоленской области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-ме-нова-ние</w:t>
            </w:r>
          </w:p>
        </w:tc>
        <w:tc>
          <w:tcPr>
            <w:tcW w:w="69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руководител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помощ-ники (совет-ники)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специ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обеспечи-вающие специа-листы»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-ностей «высш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-ностей «глав-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-ностей «веду-ща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слительные электронные цифровые портатив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й не более 10 кг для автоматической обработки дан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, вес, тип процессор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ор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, объе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ителя, тип жесткого диск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тический привод, 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тип видеоадаптера, время работы, операционная система, предустановлен-ное программное обеспечение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вычислительные электронные цифровые прочие, содер-жащие или не содержащие в одном корпусе одно или два из следующих устройств для автоматической обработки дан-ных: запоминаю- щие устройства, устройства ввода, устройства выв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ьютеры персональные настольные, рабочие стан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-ное программное обеспечение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ройства ввода/вывода данных, содержащие (не содержащие) в одном корпусе запоминающие устройства. Пояснение по требуемой продукции: принтеры, сканеры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функцио-нальные 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 лазерный – для принтера/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ногофункцио-нального устройства), разрешение сканирования (для сканера/ многофункцио-нального устройства), цветность (цветной/черно-белый), максимальный формат, скорость печати/сканиро-вания, наличие дополнитель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улей и интерфейсов (сетевой интерфейс, устройства чтения карт памят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телефоны моби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, стоимост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м (включая договоры технической поддержк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-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 тыся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тыся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более 10 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 тыся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 тыс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 тысяч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-ди-ных с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15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,5 мл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-ные для перевозки 10 человек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-ные груз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металлическим каркас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кожа натуральная; возможные значения: искусствен-ная кожа, мебельный (искусствен-ный) мех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-ная кожа; возможные значения: мебельный (искусст-венный) мех, искусствен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искусствен-ная кожа; возможные значения: мебельный (искусствен-ный) мех, искусствен-ная замш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ткань; возможные значения: нетканые материалы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кусствен-ная замша (микро-фибра), ткань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я замша (микрофиб-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микрофиб-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деревянным карка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массив древесины «ценных» пород (твердо-лиственных и тропичес-ких); возможные значения: древесина хвойных и мягколист-венных пород: береза, лиственница, сосна, 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-венных пород: береза, лиственни-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-венных пород: береза, лиственница, сосна, 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-венных пород: береза, лиственница, сосна, ель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кожа натуральная; возможные значения: искусствен-ная кожа; мебельный (искус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венный) мех, искусствен-ная замша (микро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бра), ткань, нетканые материал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-ная кожа; возможные значения: мебельный (искусст-венный) мех, искусствен-ная замша (микрофиб-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-ная кожа; возможные значения;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ткань; возможное значение: нетканые материалы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, административ-ных помещений, учебных заведений, учрежд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ы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, административ-ных помещений, учебных заведений, учреждений культуры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массив древесины «ценных» пород (твердо-лиственных и тропичес-ких); возможные значения: древесина хвойных и мягколист-венных п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-венных пород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vanish/>
          <w:sz w:val="28"/>
          <w:szCs w:val="28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995" w:leader="none"/>
        <w:tab w:val="left" w:pos="8502" w:leader="none"/>
        <w:tab w:val="right" w:pos="9355" w:leader="none"/>
      </w:tabs>
      <w:spacing w:before="0" w:after="24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995" w:leader="none"/>
        <w:tab w:val="left" w:pos="8502" w:leader="none"/>
        <w:tab w:val="right" w:pos="9355" w:leader="none"/>
      </w:tabs>
      <w:spacing w:before="0" w:after="24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53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6"/>
        </w:tabs>
        <w:ind w:left="1786" w:hanging="1077"/>
      </w:pPr>
      <w:rPr/>
    </w:lvl>
    <w:lvl w:ilvl="3">
      <w:start w:val="1"/>
      <w:numFmt w:val="decimal"/>
      <w:lvlText w:val="%1.%2.%3.%4."/>
      <w:lvlJc w:val="left"/>
      <w:pPr>
        <w:tabs>
          <w:tab w:val="num" w:pos="1979"/>
        </w:tabs>
        <w:ind w:left="1979" w:hanging="1259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бычный (КС) Знак"/>
    <w:qFormat/>
    <w:rPr>
      <w:sz w:val="24"/>
      <w:szCs w:val="24"/>
      <w:lang w:bidi="ar-SA"/>
    </w:rPr>
  </w:style>
  <w:style w:type="character" w:styleId="Style15">
    <w:name w:val="Таблицы (моноширинный) Знак"/>
    <w:qFormat/>
    <w:rPr>
      <w:rFonts w:ascii="Courier New" w:hAnsi="Courier New" w:cs="Courier New"/>
      <w:sz w:val="22"/>
      <w:szCs w:val="22"/>
    </w:rPr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0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 (КС)"/>
    <w:qFormat/>
    <w:pPr>
      <w:pageBreakBefore/>
      <w:widowControl/>
      <w:numPr>
        <w:ilvl w:val="0"/>
        <w:numId w:val="4"/>
      </w:numPr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">
    <w:name w:val="Заголовок 4 (КС)"/>
    <w:qFormat/>
    <w:pPr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9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 (КС)"/>
    <w:qFormat/>
    <w:pPr>
      <w:keepNext w:val="true"/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Заголовок 3 (КС)"/>
    <w:qFormat/>
    <w:pPr>
      <w:keepNext w:val="true"/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Заголовок 5 (КС)"/>
    <w:qFormat/>
    <w:pPr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Список маркер (КС)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NoSpacing">
    <w:name w:val="No Spacing"/>
    <w:qFormat/>
    <w:pPr>
      <w:widowControl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5:00Z</dcterms:created>
  <dc:creator>Makarevskiy_SA</dc:creator>
  <dc:description/>
  <cp:keywords/>
  <dc:language>en-US</dc:language>
  <cp:lastModifiedBy>User</cp:lastModifiedBy>
  <cp:lastPrinted>2015-12-09T14:16:00Z</cp:lastPrinted>
  <dcterms:modified xsi:type="dcterms:W3CDTF">2016-03-28T13:13:00Z</dcterms:modified>
  <cp:revision>3</cp:revision>
  <dc:subject/>
  <dc:title> </dc:title>
</cp:coreProperties>
</file>